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7</w:t>
      </w:r>
    </w:p>
    <w:p>
      <w:pPr>
        <w:pStyle w:val="Normal"/>
        <w:rPr/>
      </w:pPr>
      <w:r>
        <w:rPr/>
      </w:r>
    </w:p>
    <w:p>
      <w:pPr>
        <w:pStyle w:val="Normal"/>
        <w:rPr/>
      </w:pPr>
      <w:r>
        <w:rPr/>
        <w:tab/>
        <w:t xml:space="preserve">How the multiple intelligences are used in the classroom environment is just as important as how they are used in the lessons. Questions for the incorporate linguistic intelligence are what kind of language the teacher uses, are there plenty of books and posters with words in the classroom, yet make sure not to have too much written busywork? Questions to ask when thinking of the logical-mathematical intelligence include how is time managed in the classroom, is the school day structured in a way that benefits the students, and is there some sort of routine? For spatial intelligence how is the classroom furniture arranged, is the room attractive, is there a variety of posters and other visual elements around the room, are the colors appropriate, what kind of light is used, and is the room overcrowded? When thinking of bodily-kinesthetic intelligence think of these questions; do students spend most of their time sitting down, do they get healthy snacks, are there different materials that students can manipulate? For musical intelligence what does the background noise sound like, and how does the teacher use their voice? With interpersonal intelligence you want to think about how the atmosphere in the classroom is between the students, are there procedures for the students to follow when they do not get along, and do the students get ample chances to learn together as a group? For intrapersonal intelligence do students get a chance to work by themselves, do they do activities that make them more aware of their own learning, do they have a chance to share their feelings in class, are there professional counselors they can go to within the school, and are students given choices in how they learn? For naturalist intelligence think about are students given a chance to learn outside, does the classroom include and living things, and does the classroom have windows? The answers to these different questions provide insight on the classroom learning environment. To make the classroom more MI friendly think of making different permanent learning areas, such as open-ended activity centers, and topic-specific activity centers. There are also temporary learning areas, such as topic-specific activity centers and open-ended activity centers. </w:t>
      </w:r>
    </w:p>
    <w:p>
      <w:pPr>
        <w:pStyle w:val="Normal"/>
        <w:rPr/>
      </w:pPr>
      <w:r>
        <w:rPr/>
        <w:tab/>
        <w:t xml:space="preserve">This reminds me a lot of primary school and kindergarten classrooms. I do not think that he activity centers would work very well in a high school setting, at least not very big ones. The classrooms are normally smaller than elementary school classrooms and you do not have that much time with the students, where as elementary students stay in one classroom all day. When I first read about having living things in classrooms I remembered plenty of plants, but at first thought that animals would be for elementary school until I remember that a teacher at my school had a few fish. I think a lot of this chapter easily applies to elementary school but not so much to high school. True desks do not have to be set up in rows, you can be so much more creative than that but certain areas for certain activities, I just do not think that many classrooms have that much room. I would have hated it if there were not windows in my classrooms. It would have been very annoying, the sunlight normally made class more bearable. In my high school going outside for classes was banned. My senior year the weather was amazing and everyone wanted to have class outside, but too many teachers were taking their classes outside and when the principal would walk around he did not think students were paying enough attention. So teachers had to get specific permission and have an amazing plan if they wanted to take their class outsid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5:39:00Z</dcterms:created>
  <dc:creator>Brandi Nielsen</dc:creator>
  <dc:description/>
  <dc:language>en-US</dc:language>
  <cp:lastModifiedBy>Brandi Nielsen</cp:lastModifiedBy>
  <dcterms:modified xsi:type="dcterms:W3CDTF">2008-02-14T00:42:00Z</dcterms:modified>
  <cp:revision>17</cp:revision>
  <dc:subject/>
  <dc:title>MI Chapter 7</dc:title>
</cp:coreProperties>
</file>